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июля 2019 г.</w:t>
        <w:tab/>
        <w:tab/>
        <w:tab/>
        <w:tab/>
        <w:tab/>
        <w:t xml:space="preserve">          </w:t>
        <w:tab/>
        <w:tab/>
        <w:t xml:space="preserve">                 </w:t>
        <w:tab/>
        <w:t>№ 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  от 12.12.2018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9 год и плановый период  2020-2021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36 от 12.12.2018г. «О бюджете муниципального образования Большеижорское городское поселение на 2019 год и плановый период на 2020 - 2021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ов на 2019 год в сумме 56 301,8 тыс. руб.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расходов на 2019 год в сумме 56 601,8 тыс. руб. 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на 2019 год  в сумме 300,00 тыс. руб.   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9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год» изложить в новой редак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году» изложить в прежне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3: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>
          <w:sz w:val="28"/>
          <w:szCs w:val="28"/>
        </w:rPr>
        <w:t>Приложение №6  «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4  </w:t>
      </w: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на 2019 г. и плановый период 2020-2021 гг.» изложить в новой редак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 xml:space="preserve">      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418" w:right="127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52:00Z</dcterms:created>
  <dc:creator>User</dc:creator>
  <dc:description/>
  <cp:keywords/>
  <dc:language>en-US</dc:language>
  <cp:lastModifiedBy>Яна</cp:lastModifiedBy>
  <cp:lastPrinted>2019-05-29T14:43:00Z</cp:lastPrinted>
  <dcterms:modified xsi:type="dcterms:W3CDTF">2019-07-25T05:28:00Z</dcterms:modified>
  <cp:revision>14</cp:revision>
  <dc:subject/>
  <dc:title/>
</cp:coreProperties>
</file>